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center"/>
        <w:rPr/>
      </w:pPr>
      <w:r>
        <w:rPr/>
        <w:t xml:space="preserve">Lilies on the Lake </w:t>
      </w:r>
    </w:p>
    <w:p>
      <w:pPr>
        <w:pStyle w:val="Normal"/>
        <w:spacing w:lineRule="auto" w:line="480"/>
        <w:ind w:firstLine="720"/>
        <w:rPr/>
      </w:pPr>
      <w:r>
        <w:rPr/>
        <w:t xml:space="preserve">The dock creaked as the water draped around its musty boards. My thoughts and I rested there peacefully as the sky hung over me with a gray misty essence, resembling my eyes. The black water was dense omit, but translucent as my feet ran through it, my legs dangling off of the side. The sun seemed so much brighter the last ten years; it wasn’t reluctantly dangled in the sky while bushes scraped my younger skin as we tried to reach the docks. The dreary scene that lay before me left my eyes as nostalgia hit me once more. I seeped into memories I longed for. </w:t>
      </w:r>
    </w:p>
    <w:p>
      <w:pPr>
        <w:pStyle w:val="Normal"/>
        <w:spacing w:lineRule="auto" w:line="480"/>
        <w:ind w:firstLine="720"/>
        <w:rPr/>
      </w:pPr>
      <w:r>
        <w:rPr/>
        <w:t>“</w:t>
      </w:r>
      <w:r>
        <w:rPr/>
        <w:t>Val? Valerie!?” My voice was shrill and impatient. Back then all the little things seemed so much more important and the time spent standing still was time wasted. Now, all I wanted to do was sit still, never moving, always remembering.</w:t>
      </w:r>
    </w:p>
    <w:p>
      <w:pPr>
        <w:pStyle w:val="Normal"/>
        <w:spacing w:lineRule="auto" w:line="480"/>
        <w:rPr/>
      </w:pPr>
      <w:r>
        <w:rPr/>
        <w:t>“</w:t>
      </w:r>
      <w:r>
        <w:rPr/>
        <w:t xml:space="preserve">Let’s Go!” Matching rosy flowered flip flops raced each other to the dock, carrying tanned bodies decorated with bathing suits. The air was jumping with our laughter as the towering trees protected us from the blazing sun. The gravel road was rocky and uncomfortable, but no one complained when there was swimming time at stake. As we reached the dock our footsteps thundered across each board and we greeted the rest of the family. There was my father and her uncle. There were my aunts and her aunts. There were her brothers and my cousins. Most importantly, there was me and there was her. Inseparable. We were the only young girls, giving us a special bond. This was, Four years ago I was nine, which made her seven. </w:t>
      </w:r>
    </w:p>
    <w:p>
      <w:pPr>
        <w:pStyle w:val="Normal"/>
        <w:spacing w:lineRule="auto" w:line="480"/>
        <w:rPr/>
      </w:pPr>
      <w:r>
        <w:rPr/>
        <w:t>“</w:t>
      </w:r>
      <w:r>
        <w:rPr/>
        <w:t xml:space="preserve">One! Two! Thr-” The cool gliding of water swallowed our words as her brother’s hands sacrificed us to the black crystal water surrounding the creaky wooden planks of the dock. There was each Labor Day to repeat this unorganized routine, and there was fishing weekend when the March water was too numbing to embrace your whole bodies in. We’d dangle our feet and embarrassing words of boys would release from our mouths, bonding in the air just as we did together. Or we’d stand in the shallows and let our hands splash whether that was the smart thing to do or not. The slippery stems of Lilly pads bound our ankles; we saw them as a nuisance and plucked them off.  Now, I wish they’d never let go of either one of us so we’d be glued together, forever. </w:t>
      </w:r>
    </w:p>
    <w:p>
      <w:pPr>
        <w:pStyle w:val="Normal"/>
        <w:spacing w:lineRule="auto" w:line="480"/>
        <w:ind w:firstLine="720"/>
        <w:rPr/>
      </w:pPr>
      <w:r>
        <w:rPr/>
        <w:t xml:space="preserve">But time was passing us by and I hadn’t realized we spent all of it running, until I began to walk. It was the July of 2009; suddenly September wasn’t the same, and traditions were broken as Valerie was taken from me, from the mountains, from the familiar soil of the earth. Now, I longed for the lily pads I had ripped away from my ankles once more. The musty wind that carried the scent of the trees whom had once guarded us ruffled my hair and I saw a shimmer in a ripple. The sun flickered once before flooding the sky with misty blues, deep oranges, dusty pinks and streaks of purple. A stranded lily pad drifted, inching closer, then finally hooked its slippery stem around my ankle and I knew Valerie was with me once more. </w:t>
      </w:r>
      <w:r>
        <w:br w:type="page"/>
      </w:r>
    </w:p>
    <w:p>
      <w:pPr>
        <w:pStyle w:val="Normal"/>
        <w:rPr/>
      </w:pPr>
      <w:r>
        <w:rPr/>
      </w:r>
    </w:p>
    <w:p>
      <w:pPr>
        <w:pStyle w:val="Normal"/>
        <w:jc w:val="center"/>
        <w:rPr>
          <w:b/>
          <w:b/>
        </w:rPr>
      </w:pPr>
      <w:r>
        <w:rPr>
          <w:b/>
        </w:rPr>
      </w:r>
    </w:p>
    <w:p>
      <w:pPr>
        <w:pStyle w:val="Normal"/>
        <w:jc w:val="center"/>
        <w:rPr>
          <w:b/>
          <w:b/>
        </w:rPr>
      </w:pPr>
      <w:r>
        <w:rPr>
          <w:b/>
        </w:rPr>
        <w:t>Demonstrates onomatopoeia and powerful images</w:t>
      </w:r>
    </w:p>
    <w:p>
      <w:pPr>
        <w:pStyle w:val="Normal"/>
        <w:jc w:val="center"/>
        <w:rPr>
          <w:b/>
          <w:b/>
        </w:rPr>
      </w:pPr>
      <w:r>
        <w:rPr>
          <w:b/>
        </w:rPr>
        <w:t>*beg</w:t>
      </w:r>
    </w:p>
    <w:p>
      <w:pPr>
        <w:pStyle w:val="Normal"/>
        <w:jc w:val="center"/>
        <w:rPr>
          <w:b/>
          <w:b/>
        </w:rPr>
      </w:pPr>
      <w:r>
        <w:rPr>
          <w:b/>
        </w:rPr>
        <w:t>*end</w:t>
      </w:r>
    </w:p>
    <w:p>
      <w:pPr>
        <w:pStyle w:val="Normal"/>
        <w:jc w:val="center"/>
        <w:rPr>
          <w:b/>
          <w:b/>
        </w:rPr>
      </w:pPr>
      <w:r>
        <w:rPr>
          <w:b/>
        </w:rPr>
        <w:t>*sentence variety</w:t>
      </w:r>
    </w:p>
    <w:p>
      <w:pPr>
        <w:pStyle w:val="Normal"/>
        <w:jc w:val="center"/>
        <w:rPr>
          <w:b/>
          <w:b/>
        </w:rPr>
      </w:pPr>
      <w:r>
        <w:rPr>
          <w:b/>
        </w:rPr>
        <w:t>*effective repetition</w:t>
      </w:r>
    </w:p>
    <w:p>
      <w:pPr>
        <w:pStyle w:val="Normal"/>
        <w:jc w:val="center"/>
        <w:rPr>
          <w:b/>
          <w:b/>
        </w:rPr>
      </w:pPr>
      <w:r>
        <w:rPr>
          <w:b/>
        </w:rPr>
      </w:r>
    </w:p>
    <w:p>
      <w:pPr>
        <w:pStyle w:val="Normal"/>
        <w:jc w:val="center"/>
        <w:rPr>
          <w:b/>
          <w:b/>
        </w:rPr>
      </w:pPr>
      <w:r>
        <w:rPr>
          <w:b/>
        </w:rPr>
      </w:r>
    </w:p>
    <w:p>
      <w:pPr>
        <w:pStyle w:val="Normal"/>
        <w:jc w:val="center"/>
        <w:rPr>
          <w:b/>
          <w:b/>
        </w:rPr>
      </w:pPr>
      <w:r>
        <w:rPr>
          <w:b/>
        </w:rPr>
        <w:t>Breathe</w:t>
      </w:r>
    </w:p>
    <w:p>
      <w:pPr>
        <w:pStyle w:val="Normal"/>
        <w:rPr>
          <w:b/>
          <w:b/>
        </w:rPr>
      </w:pPr>
      <w:r>
        <w:rPr>
          <w:b/>
        </w:rPr>
      </w:r>
    </w:p>
    <w:p>
      <w:pPr>
        <w:pStyle w:val="Normal"/>
        <w:spacing w:lineRule="auto" w:line="480"/>
        <w:ind w:firstLine="720"/>
        <w:rPr/>
      </w:pPr>
      <w:r>
        <w:rPr/>
        <w:t xml:space="preserve">The minute flicker of the candle illuminated the rickety suede couch which my body lay dormant upon. The orange bit of light shining through the small window from the dusk sky revealed a layer of smoke which had lifted from my incense stick to the ceiling. Running through and down to the floor, a hazy light pinpointed, as if to spotlight and object that since departed. The calm silence, too, felt like a grand theatre just hours after a spectacular show. </w:t>
      </w:r>
    </w:p>
    <w:p>
      <w:pPr>
        <w:pStyle w:val="Normal"/>
        <w:spacing w:lineRule="auto" w:line="480"/>
        <w:rPr/>
      </w:pPr>
      <w:r>
        <w:rPr/>
        <w:tab/>
        <w:t>Performance however was not the intention of the evening. Relaxation of the body. Concentration of the mind. The ticks and clacks of my family pacing to and fro suspended above my head urged my mind to wander. With the creak of a loose oak floorboard, in rushes a tidal wave of thoughts like a broken dam on an abandoned Midwestern town. I label “thinking” and let the thought pass, regaining my former blank state. Breathe in the new, fresh air; life. Breathe out the old and stale; impermanence. Moments pass and memories come to fruition. Memories they will remain to be reminisced upon during future moments in time, which too will pass and be gone forever. Moments in the future which can not be obtained, unknowingly approach, but become memories just the same. This moment, this very moment is all we will ev--</w:t>
      </w:r>
    </w:p>
    <w:p>
      <w:pPr>
        <w:pStyle w:val="Normal"/>
        <w:spacing w:lineRule="auto" w:line="480"/>
        <w:rPr/>
      </w:pPr>
      <w:r>
        <w:rPr/>
        <w:tab/>
        <w:t xml:space="preserve">The beep of an oven rattles through my skull. The grey slate which is my mind shatters and falls into my lap. Light, sensory observations, and reality become clear as I unfold my legs, limp from lack of blood flow. The warm scent of roasting vegetables wafts below my nose. I head for the stairs which I will climb to reach my gathering family. Leaving the broken pieces of slate in shambles on the floor to piece together tomorrow. Together we will eat, living life in moments inhaling the future and exhaling the past. Together we will create memories. Together we live in moments; inhaling the future, and exhaling the past. </w:t>
      </w:r>
      <w:r>
        <w:br w:type="page"/>
      </w:r>
    </w:p>
    <w:p>
      <w:pPr>
        <w:pStyle w:val="Normal"/>
        <w:spacing w:lineRule="auto" w:line="480"/>
        <w:rPr>
          <w:rFonts w:ascii="Segoe UI" w:hAnsi="Segoe UI" w:cs="Segoe UI"/>
        </w:rPr>
      </w:pPr>
      <w:r>
        <w:rPr>
          <w:rFonts w:cs="Segoe UI" w:ascii="Segoe UI" w:hAnsi="Segoe UI"/>
        </w:rPr>
        <w:t>Kendall Ward</w:t>
      </w:r>
    </w:p>
    <w:p>
      <w:pPr>
        <w:pStyle w:val="Normal"/>
        <w:spacing w:lineRule="auto" w:line="480"/>
        <w:jc w:val="center"/>
        <w:rPr>
          <w:rFonts w:ascii="Segoe UI" w:hAnsi="Segoe UI" w:cs="Segoe UI"/>
          <w:u w:val="single"/>
        </w:rPr>
      </w:pPr>
      <w:r>
        <w:rPr>
          <w:rFonts w:cs="Segoe UI" w:ascii="Segoe UI" w:hAnsi="Segoe UI"/>
          <w:u w:val="single"/>
        </w:rPr>
        <w:t>The Center of the World</w:t>
      </w:r>
    </w:p>
    <w:p>
      <w:pPr>
        <w:pStyle w:val="Normal"/>
        <w:spacing w:lineRule="auto" w:line="480"/>
        <w:jc w:val="center"/>
        <w:rPr/>
      </w:pPr>
      <w:r>
        <w:rPr>
          <w:rFonts w:cs="Segoe UI" w:ascii="Segoe UI" w:hAnsi="Segoe UI"/>
        </w:rPr>
        <w:t>Some people hate it. Some people have gone once, and that’s enough for them. But eight million people call it home. As I emerge from the underground depot, I am immediately thrown into the “get it done yesterday” atmosphere. I turn around and see the huge marquis flashing pictures of upcoming events with a sign below it reading, “Madison Square Garden.” The sounds are a song only for a specific ear. I hear the click, click, click of the shoes on the ground, honking horns from the yellow bugs that scatter the streets and people yelling out from their posts, “Taxi!”, “Tickets!”, “Umbrellas!” The streets are jammed from all the rules nobody follows. The now expert jay-walkers, dash across the street and</w:t>
      </w:r>
    </w:p>
    <w:p>
      <w:pPr>
        <w:pStyle w:val="Normal"/>
        <w:spacing w:lineRule="auto" w:line="480"/>
        <w:jc w:val="center"/>
        <w:rPr>
          <w:rFonts w:ascii="Segoe UI" w:hAnsi="Segoe UI" w:cs="Segoe UI"/>
        </w:rPr>
      </w:pPr>
      <w:r>
        <w:rPr>
          <w:rFonts w:cs="Segoe UI" w:ascii="Segoe UI" w:hAnsi="Segoe UI"/>
        </w:rPr>
        <w:t>shrug off the unfriendly noises they receive in return.</w:t>
      </w:r>
    </w:p>
    <w:p>
      <w:pPr>
        <w:pStyle w:val="Normal"/>
        <w:spacing w:lineRule="auto" w:line="480"/>
        <w:rPr>
          <w:rFonts w:ascii="Segoe UI" w:hAnsi="Segoe UI" w:cs="Segoe UI"/>
        </w:rPr>
      </w:pPr>
      <w:r>
        <w:rPr>
          <w:rFonts w:cs="Segoe UI" w:ascii="Segoe UI" w:hAnsi="Segoe UI"/>
        </w:rPr>
        <w:tab/>
        <w:t xml:space="preserve">The city is an icon by itself but add in the famous landmarks and it is unstoppable. The Frank Sinatra song plays as background music in everyone’s head as you pass by these places. Broadway, Radio City Music Hall, The Empire State Building, The Statue of Liberty; all of them just brush the top of the never ending list. This city, nicknamed “The Center of the World” is only a speck if we look at the world geographically. But somehow the people chose this place to hold everything we all love. Why this place? The world may never know for sure. </w:t>
      </w:r>
    </w:p>
    <w:p>
      <w:pPr>
        <w:pStyle w:val="Normal"/>
        <w:spacing w:lineRule="auto" w:line="480"/>
        <w:rPr>
          <w:rFonts w:ascii="Segoe UI" w:hAnsi="Segoe UI" w:cs="Segoe UI"/>
        </w:rPr>
      </w:pPr>
      <w:r>
        <w:rPr>
          <w:rFonts w:cs="Segoe UI" w:ascii="Segoe UI" w:hAnsi="Segoe UI"/>
        </w:rPr>
        <w:tab/>
        <w:t xml:space="preserve">Night is fast approaching. As the sky gets darker, the twinkle of the city gets brighter. The feeling that you have the world at your fingertips is irreplaceable. Whatever you could imagine doing is as close as the people on the streets. The energy gives me an adrenaline rush, and I can’t help but want to do anything and everything. The smells of food, sweet, spicy, savory and tangy, are as inviting as the freshly cleaned department stores. It is an environment of opportunities and so many dreams have been born and come true here. I hope that mine will too someday.  </w:t>
      </w:r>
    </w:p>
    <w:p>
      <w:pPr>
        <w:pStyle w:val="Normal"/>
        <w:rPr>
          <w:rFonts w:ascii="Segoe UI" w:hAnsi="Segoe UI" w:cs="Segoe UI"/>
        </w:rPr>
      </w:pPr>
      <w:r>
        <w:rPr>
          <w:rFonts w:cs="Segoe UI" w:ascii="Segoe UI" w:hAnsi="Segoe U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goe U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8:10:00Z</dcterms:created>
  <dc:creator>Tracie DelGiorno</dc:creator>
  <dc:description/>
  <cp:keywords/>
  <dc:language>en-US</dc:language>
  <cp:lastModifiedBy>TDelGiorno</cp:lastModifiedBy>
  <dcterms:modified xsi:type="dcterms:W3CDTF">2011-03-23T16:41:00Z</dcterms:modified>
  <cp:revision>5</cp:revision>
  <dc:subject/>
  <dc:title>Breathe</dc:title>
</cp:coreProperties>
</file>